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Summary</w:t>
      </w:r>
    </w:p>
    <w:p>
      <w:pPr>
        <w:pStyle w:val="Normal"/>
        <w:spacing w:lineRule="auto" w:line="480"/>
        <w:rPr/>
      </w:pPr>
      <w:r>
        <w:rPr/>
        <w:t xml:space="preserve">Wikileaks, the website is a media organization that publishes submissions of otherwise unavailable documents from anonymous sources. It was created by Julian Assange. On November twenty-second, the first of several leakages of United States diplomatic cables was published on the website. There are at least a quarter of million documents detailing the correspondence between the world and the US embassies, on the site at this point. More that a hundred thousands of those documents were deemed secret or confidential. It is otherwise illegal by the US government to publish these documents. Though most of the documents the diplomatic relations between the US and the Middle East, many other documents show the relations to China, world leaders, Afghanistan, the United States, Pakistan, and Germany. Though this many a US issue, it involved many other nations. Many other nations’ governments have response to the leakage like Canada, India, Italy, The Netherlands, United Kingdom, and the United States themselves. The US government considers it to be a violation of their law. This release will place at risk the lives of countless innocent individuals, on-going military operations and on-going cooperation between countries, as the legal advice of the department of state, Harold Koh sees it as detrimental to global politics for the United States. The US government does not want to further deal with Wikileaks to determine what may or may not release. The government does not what to cooperate with Wikileaks to find the sources and methods intelligence used to gather the information of the diplomatic cables. Julian Assange, founder of Wikileaks considers the information had to be published to the public for Wikileaks covers every major issue. Assange does not consider endangering the lives of countless innocent individuals. He considers the situation to be an unusual difficult position where he is not sure precisely what is going to be revealed. He believes nothing will happen since, Wikileaks has four years of publication history and no single individual has been harm since the result of anything published on the websit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2:20:00Z</dcterms:created>
  <dc:creator>Annie</dc:creator>
  <dc:description/>
  <dc:language>en-US</dc:language>
  <cp:lastModifiedBy>Annie</cp:lastModifiedBy>
  <dcterms:modified xsi:type="dcterms:W3CDTF">2010-11-28T18:56:00Z</dcterms:modified>
  <cp:revision>5</cp:revision>
  <dc:subject/>
  <dc:title>Summary</dc:title>
</cp:coreProperties>
</file>